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MERGENCY PROTECTIVE PLACEMENT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te: </w:t>
      </w:r>
      <w:r>
        <w:rPr>
          <w:sz w:val="20"/>
          <w:u w:val="single"/>
        </w:rPr>
        <w:tab/>
        <w:tab/>
        <w:tab/>
      </w:r>
      <w:r>
        <w:rPr>
          <w:sz w:val="20"/>
        </w:rPr>
        <w:tab/>
        <w:tab/>
        <w:tab/>
        <w:t xml:space="preserve">Client Name: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orker Name: </w:t>
      </w:r>
      <w:r>
        <w:rPr>
          <w:sz w:val="20"/>
          <w:u w:val="single"/>
        </w:rPr>
        <w:tab/>
        <w:tab/>
        <w:tab/>
        <w:tab/>
        <w:t xml:space="preserve"> </w:t>
        <w:tab/>
      </w:r>
      <w:r>
        <w:rPr>
          <w:sz w:val="20"/>
        </w:rPr>
        <w:t xml:space="preserve">Admit Date: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(please prin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HOSPITAL INFORMATION: 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Name of Hospital: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dmit Dx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Social Worker: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</w:t>
        <w:tab/>
        <w:t xml:space="preserve">Phone: 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Medical Necessity: No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</w:rPr>
        <w:instrText xml:space="preserve"> FORMCHECKBOX </w:instrText>
      </w:r>
      <w:r>
        <w:rPr>
          <w:sz w:val="20"/>
          <w:u w:val="single"/>
        </w:rPr>
        <w:fldChar w:fldCharType="separate"/>
      </w:r>
      <w:bookmarkStart w:id="0" w:name="__Fieldmark__0_1168393841"/>
      <w:bookmarkStart w:id="1" w:name="__Fieldmark__0_1168393841"/>
      <w:bookmarkEnd w:id="1"/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 xml:space="preserve">Yes: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168393841"/>
      <w:bookmarkStart w:id="3" w:name="__Fieldmark__1_116839384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Why: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atient Room #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*HCPOA:  No: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168393841"/>
      <w:bookmarkStart w:id="5" w:name="__Fieldmark__2_116839384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Yes: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168393841"/>
      <w:bookmarkStart w:id="7" w:name="__Fieldmark__3_116839384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*Activated:  No: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168393841"/>
      <w:bookmarkStart w:id="9" w:name="__Fieldmark__4_116839384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Yes: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1168393841"/>
      <w:bookmarkStart w:id="11" w:name="__Fieldmark__5_1168393841"/>
      <w:bookmarkEnd w:id="1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HCPOA Agent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Relationship: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hone #: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Address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*Face Sheet: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*H&amp;P: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*Medications: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NSULTATIONS: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*Neuropsychiatry:  No: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1168393841"/>
      <w:bookmarkStart w:id="13" w:name="__Fieldmark__6_1168393841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Yes: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1168393841"/>
      <w:bookmarkStart w:id="15" w:name="__Fieldmark__7_1168393841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Doctor: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Phone #: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*Psychiatry: No: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1168393841"/>
      <w:bookmarkStart w:id="17" w:name="__Fieldmark__8_1168393841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Yes: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1168393841"/>
      <w:bookmarkStart w:id="19" w:name="__Fieldmark__9_1168393841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Doctor: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Phone #: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*Doctor’s Report of Incompetency &amp; Need for GN and/or PP Completed:  No: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1168393841"/>
      <w:bookmarkStart w:id="21" w:name="__Fieldmark__10_1168393841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Yes: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1168393841"/>
      <w:bookmarkStart w:id="23" w:name="__Fieldmark__11_1168393841"/>
      <w:bookmarkEnd w:id="2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Discharge Date: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Discharge Setting: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*Discharge Summary Received:  No: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1168393841"/>
      <w:bookmarkStart w:id="25" w:name="__Fieldmark__12_1168393841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Yes: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1168393841"/>
      <w:bookmarkStart w:id="27" w:name="__Fieldmark__13_1168393841"/>
      <w:bookmarkEnd w:id="2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Heading1"/>
        <w:rPr/>
      </w:pPr>
      <w:r>
        <w:rPr/>
        <w:t>COURT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Statement of Emergency Protective Placement Completed:  No: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1168393841"/>
      <w:bookmarkStart w:id="29" w:name="__Fieldmark__14_1168393841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Yes: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1168393841"/>
      <w:bookmarkStart w:id="31" w:name="__Fieldmark__15_1168393841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Notice of Rights completed by hospital staff:  No: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1168393841"/>
      <w:bookmarkStart w:id="33" w:name="__Fieldmark__16_1168393841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Yes: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1168393841"/>
      <w:bookmarkStart w:id="35" w:name="__Fieldmark__17_1168393841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Original copies of both documents filed with Corp. Counsel No: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1168393841"/>
      <w:bookmarkStart w:id="37" w:name="__Fieldmark__18_1168393841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: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1168393841"/>
      <w:bookmarkStart w:id="39" w:name="__Fieldmark__19_1168393841"/>
      <w:bookmarkEnd w:id="3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Probable Cause Hearing Date: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>(Must be within 72 hours of Admit Date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roposed GN Name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Phone #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Address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Court filing Temp Guardian Only Person: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1168393841"/>
      <w:bookmarkStart w:id="41" w:name="__Fieldmark__20_1168393841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state: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1168393841"/>
      <w:bookmarkStart w:id="43" w:name="__Fieldmark__21_1168393841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Permanent Guardian Person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1168393841"/>
      <w:bookmarkStart w:id="45" w:name="__Fieldmark__22_1168393841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Estate: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1168393841"/>
      <w:bookmarkStart w:id="47" w:name="__Fieldmark__23_1168393841"/>
      <w:bookmarkEnd w:id="4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Final Hearing Date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*INDICATES DOCUMENTS TO BE REQUESTED AND RECEIVED FROM SOCIAL WORKER.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51.67 Conversions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ermanent GN and PP Filing:  No: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1168393841"/>
      <w:bookmarkStart w:id="49" w:name="__Fieldmark__24_1168393841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Yes: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1168393841"/>
      <w:bookmarkStart w:id="51" w:name="__Fieldmark__25_1168393841"/>
      <w:bookmarkEnd w:id="5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Day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  3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Day 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Final Hearing Date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Brief Summary of conclusions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Worker Signature: 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ab/>
        <w:t xml:space="preserve">Date: </w:t>
      </w:r>
      <w:r>
        <w:rPr>
          <w:sz w:val="20"/>
          <w:u w:val="single"/>
        </w:rPr>
        <w:tab/>
        <w:tab/>
        <w:tab/>
        <w:tab/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0:31:00Z</dcterms:created>
  <dc:creator>Milwaukee County</dc:creator>
  <dc:description/>
  <cp:keywords/>
  <dc:language>en-US</dc:language>
  <cp:lastModifiedBy>LaCaze, Dinah</cp:lastModifiedBy>
  <cp:lastPrinted>2014-07-09T12:02:00Z</cp:lastPrinted>
  <dcterms:modified xsi:type="dcterms:W3CDTF">2025-01-23T20:31:00Z</dcterms:modified>
  <cp:revision>2</cp:revision>
  <dc:subject/>
  <dc:title>EMERGENCY PROTECTIVE PLACEMENTS</dc:title>
</cp:coreProperties>
</file>